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7.07.2024 г.  № 704</w:t>
      </w:r>
    </w:p>
    <w:p>
      <w:pPr>
        <w:pStyle w:val="Normal"/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Администратор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дел благоустройства Управления территориями Конаковского муниципального округа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тдел благоустройства Управления территориями Конаковского муниципального округа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Общий объем финансирования программы на 2024 - 2028 годы – 1 169 806,041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тыс.руб., в том числе:</w:t>
            </w:r>
          </w:p>
          <w:p>
            <w:pPr>
              <w:pStyle w:val="Style25"/>
              <w:jc w:val="left"/>
              <w:rPr/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2024 год –308 495,333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5 год –215 327,677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6 год –215 327,677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7 год –215 327,677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>2028 год –215 327,677 тыс. рублей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7-16T14:55:00Z</cp:lastPrinted>
  <dcterms:modified xsi:type="dcterms:W3CDTF">2024-07-26T07:51:00Z</dcterms:modified>
  <cp:revision>175</cp:revision>
  <dc:subject/>
  <dc:title>О распределении обязанностей</dc:title>
</cp:coreProperties>
</file>